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Solvay Process:  Case Study</w:t>
      </w:r>
    </w:p>
    <w:p>
      <w:pPr>
        <w:pStyle w:val="Normal"/>
        <w:rPr/>
      </w:pPr>
      <w:r>
        <w:rPr/>
        <w:t>You and your  research partner  are making a company to manufacture a product.  As part of your business plan you must examine older and newer methods of manufacturing your chemical. Your plan involves several steps.  Please step through the process below and find the missing information.  Some vital information is given in your textbook on pages 237 to 238.</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You are investigating the Solvay Process, so your product that you are manufacturing is__________________ or___________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sodium carbonate is known as ____________________ in the manufacturing wor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the formula for sodium carbonate is______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Years ago,  like we see at Kings Landing, the source of sodium carbonate was__________________.  It is surprising that they are using Chemistry daily at Kings Lan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In your research you find out about a more expensive process called the_________________ Process.  One negative about this process is ______________________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The Solvay Process is cheaper than the previous process.  Where were processing plants built?_________________________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Write the overall equation for the Solvay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What problem do they discuss regarding the temperature of the re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Write down the major breakthrough reaction involving the production of ammonium chlor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Sodium hydrogen carbonate is also known as baking soda.  Suggest a way to separate it from ammonium chloride based on solu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The Solvay Process requires several reaction steps.  Fill in the formula equations using the given word equ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a</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b</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c</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d</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e</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f</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g (p 237)</w:t>
            </w:r>
          </w:p>
          <w:p>
            <w:pPr>
              <w:pStyle w:val="Normal"/>
              <w:rPr>
                <w:rFonts w:ascii="Arial" w:hAnsi="Arial" w:cs="Arial"/>
                <w:sz w:val="20"/>
              </w:rPr>
            </w:pPr>
            <w:r>
              <w:rPr>
                <w:rFonts w:cs="Arial" w:ascii="Arial" w:hAnsi="Arial"/>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Using a pencil follow the directions in #27. for the reactions 26 a to 26 f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The raw materials are the materials that are consumed in the overall reaction.  The two raw materials for the Solvay Process are_______________ and___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The major product of the Solvay Process is_________________________ and the  main by-product would be_____________________.  The baking soda that is an intermediate product is used again or ____________________.</w:t>
            </w:r>
          </w:p>
        </w:tc>
      </w:tr>
    </w:tbl>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9:38:00Z</dcterms:created>
  <dc:creator>OHS</dc:creator>
  <dc:description/>
  <dc:language>en-US</dc:language>
  <cp:lastModifiedBy>Administrator</cp:lastModifiedBy>
  <cp:lastPrinted>2005-12-13T12:51:00Z</cp:lastPrinted>
  <dcterms:modified xsi:type="dcterms:W3CDTF">2010-11-26T19:38:00Z</dcterms:modified>
  <cp:revision>2</cp:revision>
  <dc:subject/>
  <dc:title>The Solvay Process:  Case Study</dc:title>
</cp:coreProperties>
</file>